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 xml:space="preserve">     </w:t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ішенням обласної ради</w:t>
        <w:tab/>
        <w:tab/>
        <w:tab/>
        <w:tab/>
        <w:tab/>
        <w:tab/>
        <w:tab/>
        <w:tab/>
        <w:t xml:space="preserve">від 30 грудня  </w:t>
      </w:r>
      <w:r>
        <w:rPr>
          <w:sz w:val="28"/>
        </w:rPr>
        <w:t>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ОБО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ГІВСЬКОЇ ОБЛАСНОЇ РАД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1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ЕРЕЛІК ОСНОВНИХ ПИТАНЬ ДЛЯ РОЗГЛЯДУ НА ПЛЕНАР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ІДАННЯХ ОБЛАС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Програму науково-технічного та інноваційного розвитку Чернігівської області на 2011-2015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управління економіки</w:t>
      </w:r>
    </w:p>
    <w:p>
      <w:pPr>
        <w:pStyle w:val="Normal"/>
        <w:ind w:left="2124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</w:t>
      </w:r>
      <w:r>
        <w:rPr>
          <w:bCs/>
          <w:i/>
          <w:sz w:val="28"/>
          <w:szCs w:val="28"/>
        </w:rPr>
        <w:t>облдержадміністрації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соціально-економічного розвит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та інвестиційної діяльност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>Про Середньострокову програму соціально-економічного розвитку області на 2011-2015  рр. «Чернігівщина-201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управління економіки</w:t>
      </w:r>
    </w:p>
    <w:p>
      <w:pPr>
        <w:pStyle w:val="Normal"/>
        <w:ind w:left="2124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</w:t>
      </w:r>
      <w:r>
        <w:rPr>
          <w:bCs/>
          <w:i/>
          <w:sz w:val="28"/>
          <w:szCs w:val="28"/>
        </w:rPr>
        <w:t>облдержадміністрації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соціально-економічного розвит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та інвестиційної діяльності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</w:r>
      <w:r>
        <w:rPr>
          <w:b/>
        </w:rPr>
        <w:t xml:space="preserve"> </w:t>
      </w:r>
      <w:r>
        <w:rPr>
          <w:sz w:val="28"/>
          <w:szCs w:val="28"/>
        </w:rPr>
        <w:t>Про звіт про виконання обласного бюджету і витрачання коштів резервного фонду обласного бюджету за 2010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  <w:t>Головне фінансове управління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облдержадміністрації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Постійна комісія обласної ради з питань 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бюджету та фінансі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</w:r>
      <w:r>
        <w:rPr>
          <w:b/>
        </w:rPr>
        <w:t xml:space="preserve"> </w:t>
      </w:r>
      <w:r>
        <w:rPr>
          <w:sz w:val="28"/>
          <w:szCs w:val="28"/>
        </w:rPr>
        <w:t>Про Програму реформування і розвитку житлово-комунального господарства Чернігівської області на 2010-2014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управління житлово-комунального</w:t>
      </w:r>
    </w:p>
    <w:p>
      <w:pPr>
        <w:pStyle w:val="Normal"/>
        <w:ind w:left="2124" w:hanging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господарства облдержадміністрації</w:t>
      </w:r>
    </w:p>
    <w:p>
      <w:pPr>
        <w:pStyle w:val="Normal"/>
        <w:ind w:left="3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соціально-економічного розвитку</w:t>
      </w:r>
    </w:p>
    <w:p>
      <w:pPr>
        <w:pStyle w:val="Normal"/>
        <w:ind w:left="3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 інвестиційної діяльності</w:t>
      </w:r>
    </w:p>
    <w:p>
      <w:pPr>
        <w:pStyle w:val="Normal"/>
        <w:ind w:left="3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іонального розвитку та будівниц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5.</w:t>
      </w:r>
      <w:r>
        <w:rPr>
          <w:b/>
        </w:rPr>
        <w:t xml:space="preserve"> </w:t>
      </w:r>
      <w:r>
        <w:rPr>
          <w:sz w:val="28"/>
          <w:szCs w:val="28"/>
        </w:rPr>
        <w:t>Про Програму обласної фінансової підтримки придбання складної сільськогосподарської техніки.</w:t>
      </w:r>
    </w:p>
    <w:p>
      <w:pPr>
        <w:pStyle w:val="Normal"/>
        <w:ind w:left="21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0" w:hanging="1440"/>
        <w:rPr/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управління агропромислового розвитку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</w:rPr>
        <w:t xml:space="preserve"> облдержадміністрації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агропромислового комплексу, земельних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ab/>
        <w:tab/>
        <w:tab/>
        <w:t xml:space="preserve">        відносин, екології та природних ресурсі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Програму передачі нетелів багатодітним сім’ям (5 і більше дітей), які проживають у сільській місцевост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440"/>
        <w:rPr/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управління агропромислового розвитку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</w:rPr>
        <w:t xml:space="preserve"> облдержадміністрації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агропромислового комплексу, земельних</w:t>
      </w:r>
    </w:p>
    <w:p>
      <w:pPr>
        <w:pStyle w:val="Normal"/>
        <w:ind w:left="2124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ідносин, екології та природних ресурсів</w:t>
      </w:r>
    </w:p>
    <w:p>
      <w:pPr>
        <w:pStyle w:val="Normal"/>
        <w:ind w:left="2124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</w:t>
      </w:r>
      <w:r>
        <w:rPr>
          <w:b/>
          <w:bCs/>
        </w:rPr>
        <w:t xml:space="preserve"> </w:t>
      </w:r>
      <w:r>
        <w:rPr>
          <w:iCs/>
          <w:sz w:val="28"/>
          <w:szCs w:val="28"/>
        </w:rPr>
        <w:t>Про формування регіональних ресурсів продовольчого зерна Чернігівської області на 2011-2012 маркетинговий рі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1440"/>
        <w:rPr/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управління агропромислового розвитку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</w:rPr>
        <w:t xml:space="preserve"> облдержадміністрації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агропромислового комплексу, земельних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відносин, екології та природних ресурсів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Програму створення страхового фонду документації Чернігівської області на 2011-2015 ро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з питань надзвичайних ситуацій та у справах захисту населення від наслідків Чорнобильської катастрофи облдержадміністрації</w:t>
      </w:r>
    </w:p>
    <w:p>
      <w:pPr>
        <w:pStyle w:val="Normal"/>
        <w:ind w:left="3534" w:hanging="1410"/>
        <w:rPr/>
      </w:pPr>
      <w:r>
        <w:rPr>
          <w:bCs/>
          <w:i/>
          <w:sz w:val="28"/>
          <w:szCs w:val="28"/>
        </w:rPr>
        <w:tab/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1410"/>
        <w:rPr/>
      </w:pPr>
      <w:r>
        <w:rPr>
          <w:i/>
          <w:sz w:val="28"/>
          <w:szCs w:val="28"/>
        </w:rPr>
        <w:tab/>
        <w:t>охорони здоров`я та захисту населення від</w:t>
      </w:r>
    </w:p>
    <w:p>
      <w:pPr>
        <w:pStyle w:val="Normal"/>
        <w:ind w:left="3534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аслідків аварії на ЧАЕС</w:t>
      </w:r>
    </w:p>
    <w:p>
      <w:pPr>
        <w:pStyle w:val="Normal"/>
        <w:ind w:left="3534" w:hanging="141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</w:t>
      </w:r>
      <w:r>
        <w:rPr>
          <w:b/>
          <w:bCs/>
        </w:rPr>
        <w:t xml:space="preserve"> </w:t>
      </w:r>
      <w:r>
        <w:rPr>
          <w:iCs/>
          <w:sz w:val="28"/>
          <w:szCs w:val="28"/>
        </w:rPr>
        <w:t>Про Програму створення матеріально-технічних резервів для ліквідації надзвичайних ситуацій на 2011-2015 ро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з питань надзвичайних ситуацій та у справах захисту населення від наслідків Чорнобильської катастрофи облдержадміністрації</w:t>
      </w:r>
    </w:p>
    <w:p>
      <w:pPr>
        <w:pStyle w:val="Normal"/>
        <w:ind w:left="3534" w:hanging="1410"/>
        <w:rPr/>
      </w:pPr>
      <w:r>
        <w:rPr>
          <w:bCs/>
          <w:i/>
          <w:sz w:val="28"/>
          <w:szCs w:val="28"/>
        </w:rPr>
        <w:tab/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1410"/>
        <w:rPr/>
      </w:pPr>
      <w:r>
        <w:rPr>
          <w:i/>
          <w:sz w:val="28"/>
          <w:szCs w:val="28"/>
        </w:rPr>
        <w:tab/>
        <w:t>охорони здоров`я та захисту населення від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наслідків аварії на ЧАЕ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обласну Програму «Цукровий діабет» на 2011–2015 ро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 xml:space="preserve">Управління охорони здоров’я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</w:r>
      <w:r>
        <w:rPr>
          <w:bCs/>
          <w:i/>
          <w:sz w:val="28"/>
          <w:szCs w:val="28"/>
          <w:lang w:val="en-US"/>
        </w:rPr>
        <w:tab/>
      </w:r>
      <w:r>
        <w:rPr>
          <w:bCs/>
          <w:i/>
          <w:sz w:val="28"/>
          <w:szCs w:val="28"/>
        </w:rPr>
        <w:t>облдержадміністрації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1410"/>
        <w:rPr/>
      </w:pPr>
      <w:r>
        <w:rPr>
          <w:i/>
          <w:sz w:val="28"/>
          <w:szCs w:val="28"/>
        </w:rPr>
        <w:tab/>
        <w:t>охорони зд</w:t>
      </w:r>
      <w:r>
        <w:rPr>
          <w:i/>
          <w:sz w:val="28"/>
          <w:szCs w:val="28"/>
          <w:lang w:val="ru-RU"/>
        </w:rPr>
        <w:t>о</w:t>
      </w:r>
      <w:r>
        <w:rPr>
          <w:i/>
          <w:sz w:val="28"/>
          <w:szCs w:val="28"/>
        </w:rPr>
        <w:t>ров`я та захисту населення ві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</w:r>
      <w:r>
        <w:rPr>
          <w:i/>
          <w:sz w:val="28"/>
          <w:szCs w:val="28"/>
          <w:lang w:val="ru-RU"/>
        </w:rPr>
        <w:t xml:space="preserve">            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 xml:space="preserve">         </w:t>
      </w:r>
      <w:r>
        <w:rPr>
          <w:i/>
          <w:sz w:val="28"/>
          <w:szCs w:val="28"/>
        </w:rPr>
        <w:t>наслідків аварії на ЧАЕ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обласну Програму «Забезпечення лікувально-профілактичних закладів області кисневими концентраторами» на 2011–2015 ро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 xml:space="preserve">Управління охорони здоров’я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1410"/>
        <w:rPr/>
      </w:pPr>
      <w:r>
        <w:rPr>
          <w:i/>
          <w:sz w:val="28"/>
          <w:szCs w:val="28"/>
        </w:rPr>
        <w:tab/>
        <w:t>охорони здоров`я та захисту населення від</w:t>
      </w:r>
    </w:p>
    <w:p>
      <w:pPr>
        <w:pStyle w:val="Normal"/>
        <w:ind w:left="2124" w:hanging="0"/>
        <w:rPr/>
      </w:pPr>
      <w:r>
        <w:rPr>
          <w:i/>
          <w:sz w:val="28"/>
          <w:szCs w:val="28"/>
        </w:rPr>
        <w:tab/>
        <w:tab/>
        <w:t xml:space="preserve">         наслідків аварії на ЧАЕС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обласну Програму «Розвиток системи надання медичної допомоги хворим нефрологічного профілю» на 2011–2015 ро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 xml:space="preserve">Управління охорони здоров’я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1410"/>
        <w:rPr/>
      </w:pPr>
      <w:r>
        <w:rPr>
          <w:i/>
          <w:sz w:val="28"/>
          <w:szCs w:val="28"/>
        </w:rPr>
        <w:tab/>
        <w:t>охорони здоров`я та захисту населення від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ab/>
        <w:tab/>
        <w:tab/>
        <w:t xml:space="preserve">        наслідків аварії на ЧАЕС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обласну Програму «Забезпечення медичною стоматологічною допомогою населення області КЛПЗ «Чернігівська обласна стоматологічна поліклініка» на 2011–2015 ро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 xml:space="preserve">Управління охорони здоров’я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1410"/>
        <w:rPr/>
      </w:pPr>
      <w:r>
        <w:rPr>
          <w:i/>
          <w:sz w:val="28"/>
          <w:szCs w:val="28"/>
        </w:rPr>
        <w:tab/>
        <w:t>охорони здоров`я та захисту населення від</w:t>
      </w:r>
    </w:p>
    <w:p>
      <w:pPr>
        <w:pStyle w:val="Normal"/>
        <w:ind w:left="342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слідків аварії на ЧАЕС</w:t>
      </w:r>
    </w:p>
    <w:p>
      <w:pPr>
        <w:pStyle w:val="Normal"/>
        <w:ind w:left="3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переведення обласного дитячого ендокринологічного санаторію «Тростянець» із с.Тростянець Ічнянського району до м.Прилуки на площі приміщень санаторію «Берізк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 xml:space="preserve">Управління охорони здоров’я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іння та розпорядження об’єктами комунальної власності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</w:t>
      </w:r>
      <w:r>
        <w:rPr>
          <w:b/>
          <w:bCs/>
        </w:rPr>
        <w:t xml:space="preserve"> </w:t>
      </w:r>
      <w:r>
        <w:rPr>
          <w:iCs/>
          <w:sz w:val="28"/>
          <w:szCs w:val="28"/>
        </w:rPr>
        <w:t>Про Програму оздоровлення та відпочинку дітей Чернігівської області на 2011-2015 роки «Веселкове літо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у справах сім’ї та молоді облдержадміністрації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0"/>
        <w:rPr/>
      </w:pPr>
      <w:r>
        <w:rPr>
          <w:i/>
          <w:sz w:val="28"/>
          <w:szCs w:val="28"/>
        </w:rPr>
        <w:t>сім`ї, молоді, спорту та туризму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Програму «Молодь Чернігівщини до 2015 рок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у справах сім’ї та молоді облдержадміністрації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0"/>
        <w:rPr/>
      </w:pPr>
      <w:r>
        <w:rPr>
          <w:i/>
          <w:sz w:val="28"/>
          <w:szCs w:val="28"/>
        </w:rPr>
        <w:t>сім`ї, молоді, спорту та туриз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внесення змін до програми «Реалізація Стратегії демографічного розвитку Чернігівської області на період до 2015 року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у справах сім’ї та молоді облдержадміністрації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0"/>
        <w:rPr/>
      </w:pPr>
      <w:r>
        <w:rPr>
          <w:i/>
          <w:sz w:val="28"/>
          <w:szCs w:val="28"/>
        </w:rPr>
        <w:t>сім`ї, молоді, спорту та туризму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план природоохоронних та ресурсозберігаючих заходів обласного фонду охорони навколишнього природного середовища на 2011 рік</w:t>
      </w:r>
      <w:r>
        <w:rPr>
          <w:sz w:val="28"/>
          <w:szCs w:val="28"/>
        </w:rPr>
        <w:t>.</w:t>
      </w:r>
    </w:p>
    <w:p>
      <w:pPr>
        <w:pStyle w:val="Normal"/>
        <w:ind w:left="3534" w:hanging="1410"/>
        <w:rPr/>
      </w:pPr>
      <w:r>
        <w:rPr>
          <w:i/>
          <w:sz w:val="28"/>
          <w:szCs w:val="28"/>
        </w:rPr>
        <w:t>Готують:</w:t>
        <w:tab/>
        <w:t>Управління капітального будівництва облдержадміністрації,</w:t>
      </w:r>
    </w:p>
    <w:p>
      <w:pPr>
        <w:pStyle w:val="Normal"/>
        <w:ind w:left="3534" w:firstLine="6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Держуправління охорони навколишнього природного середовища в Чернігівській області</w:t>
      </w:r>
    </w:p>
    <w:p>
      <w:pPr>
        <w:pStyle w:val="Normal"/>
        <w:ind w:left="3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агропромислового комплексу, земельни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відносин, екології та природних ресурс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</w:t>
      </w:r>
      <w:r>
        <w:rPr>
          <w:b/>
        </w:rPr>
        <w:t xml:space="preserve"> </w:t>
      </w:r>
      <w:r>
        <w:rPr>
          <w:iCs/>
          <w:sz w:val="28"/>
          <w:szCs w:val="28"/>
        </w:rPr>
        <w:t>Про орендну плату для управління капітального будівництва облдержадміністрації як для бюджетної установ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капітального будівництва облдержадміністрації</w:t>
      </w:r>
    </w:p>
    <w:p>
      <w:pPr>
        <w:pStyle w:val="Normal"/>
        <w:ind w:left="3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правління та розпорядження об’єктами    комунальної власності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ро Перелік об’єктів спільної власності територіальних громад та сіл, селищ міст Чернігі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94" w:hanging="147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комунального майна обласної ради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іння та розпорядження об’єктами     комунальної власності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b/>
        </w:rPr>
        <w:t xml:space="preserve"> </w:t>
      </w:r>
      <w:r>
        <w:rPr>
          <w:sz w:val="28"/>
          <w:szCs w:val="28"/>
        </w:rPr>
        <w:t>Про норматив відрахувань до обласного бюджету частини прибутку комунальних комерційних підприємств обласної ради на 2011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94" w:hanging="147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комунального майна обласної ради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іння та розпорядження об’єктами     комунальної власності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</w:t>
      </w:r>
      <w:r>
        <w:rPr>
          <w:b/>
        </w:rPr>
        <w:t xml:space="preserve">  </w:t>
      </w:r>
      <w:r>
        <w:rPr>
          <w:sz w:val="28"/>
          <w:szCs w:val="28"/>
        </w:rPr>
        <w:t>Про Положення про порядок відчуження та списання майна, що є спільною власністю територіальних громад сіл, селищ, міст Чернігівської області (регулятор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94" w:hanging="147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комунального майна обласної ради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іння та розпорядження об’єктами     комунальної власності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3.</w:t>
      </w:r>
      <w:r>
        <w:rPr>
          <w:b/>
        </w:rPr>
        <w:t xml:space="preserve"> </w:t>
      </w:r>
      <w:r>
        <w:rPr>
          <w:sz w:val="28"/>
          <w:szCs w:val="28"/>
        </w:rPr>
        <w:t>Про нормативно-правові акти обласної ради з питань оренди майна спільної власності територіальних громад сіл, селищ, міст Чернігівської обла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орядок передачі майна спільної власності територіальних громад сіл, селищ, міст Чернігівської області в оренду (регуляторне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орядок проведення конкурсу на право оренди майна спільної власності територіальних громад сіл, селищ, міст Чернігівської області в оренду (регуляторне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озрахунку та порядок використання плати за оренду майна спільної власності територіальних громад сіл, селищ, міст Чернігівської області в оренду (регуляторне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овий договір оренди нерухомого майна, що належить до спільної власності територіальних громад сіл, селищ, міст Чернігівської області в оренду (регуляторн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94" w:hanging="147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комунального майна обласної ради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40" w:hanging="0"/>
        <w:jc w:val="both"/>
        <w:rPr/>
      </w:pPr>
      <w:r>
        <w:rPr>
          <w:i/>
          <w:sz w:val="28"/>
          <w:szCs w:val="28"/>
        </w:rPr>
        <w:t>управління та розпорядження об’єктами     комунальної власності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>
          <w:b/>
          <w:bCs/>
        </w:rPr>
        <w:t xml:space="preserve"> </w:t>
      </w:r>
      <w:r>
        <w:rPr>
          <w:sz w:val="28"/>
          <w:szCs w:val="28"/>
        </w:rPr>
        <w:t>Про звіт про виконання обласного бюджету і витрачання коштів резервного фонду обласного бюджету за І квартал 201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  <w:t>Головне фінансове управління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облдержадміністрації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Постійна комісія обласної ради з питань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 xml:space="preserve">бюджету та фінансів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2. Про хід виконання рішення обласної ради від 10 липня 2007 року «Про стан пожежної та техногенної безпеки території військової частини А-1479 Міністерства оборони України, розташованої на території Ічнянського району Чернігівської області» та Звернень до Президента України, Кабінету Міністрів України та Міністерства оборони України щодо розвитку військового містечка Друж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  <w:t>обласна державна адміністрація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Постійна комісія обласної ради з питань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i/>
          <w:sz w:val="28"/>
          <w:szCs w:val="28"/>
        </w:rPr>
        <w:t>законності, правопорядку, регламенту та депутатської е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Про стан здійснення заходів по збереженню, підтриманню та нарощуванню родючості ґрунтів, попередженню і недопущенню проявів водної та вітрової ерозії та пов’язаних з нею екологічної оптимізації структури земельних угідь, збереженню природи регіону, запобіганню забруднення земель та сільськогосподарської продукції Чернігівської області.</w:t>
      </w:r>
    </w:p>
    <w:p>
      <w:pPr>
        <w:pStyle w:val="Normal"/>
        <w:ind w:left="3534" w:hanging="1410"/>
        <w:rPr/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управління агропромислового розвитку облдержадміністрації, г</w:t>
      </w:r>
      <w:r>
        <w:rPr>
          <w:i/>
          <w:sz w:val="28"/>
          <w:szCs w:val="28"/>
        </w:rPr>
        <w:t>оловне управління Держкомзему в області, головне управління МНС України в області, державне управління охорони навколишнього природного середовища в області, обласний проектно-технологічний центр «Облдержродючість»</w:t>
        <w:tab/>
        <w:t>Постійна комісія обласної ради з питань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ab/>
        <w:t>агропромислового комплексу, земельних</w:t>
      </w:r>
    </w:p>
    <w:p>
      <w:pPr>
        <w:pStyle w:val="Normal"/>
        <w:ind w:left="3534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ідносин, екології та природних ресурсі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</w:r>
      <w:r>
        <w:rPr>
          <w:b/>
          <w:bCs/>
        </w:rPr>
        <w:t xml:space="preserve"> </w:t>
      </w:r>
      <w:r>
        <w:rPr>
          <w:sz w:val="28"/>
          <w:szCs w:val="28"/>
        </w:rPr>
        <w:t>Про Регіональну програму розвитку архівної справи на 2011-2015 роки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Державний архів Чернігівської області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освіти, науки, культури та інформаційної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        сфе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віт голови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  <w:t>Постійні комісії обласної ради,</w:t>
      </w:r>
    </w:p>
    <w:p>
      <w:pPr>
        <w:pStyle w:val="Normal"/>
        <w:ind w:left="35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иконавчий апарат обласної ради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>Про звіт про виконання обласного бюджету і витрачання коштів резервного фонду обласного бюджету за І півріччя 2011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фінансове управління облдержадміністрації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 xml:space="preserve">Постійна комісія обласної ради з питань </w:t>
      </w:r>
    </w:p>
    <w:p>
      <w:pPr>
        <w:pStyle w:val="Normal"/>
        <w:ind w:left="3534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бюджету та фінансів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>Про Програму охорони навколишнього природного середовища Чернігівської області на 2011-2015 роки та перспективи до 2020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  <w:t>Державне управління охорони навколишнього природного середовища в Чернігівській області</w:t>
      </w:r>
    </w:p>
    <w:p>
      <w:pPr>
        <w:pStyle w:val="Normal"/>
        <w:ind w:left="3420" w:firstLine="1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2124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агропромислового комплексу, земельних</w:t>
      </w:r>
    </w:p>
    <w:p>
      <w:pPr>
        <w:pStyle w:val="Normal"/>
        <w:ind w:left="3534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відносин, екології та природних ресурсі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</w:r>
      <w:r>
        <w:rPr>
          <w:b/>
          <w:bCs/>
        </w:rPr>
        <w:t xml:space="preserve"> </w:t>
      </w:r>
      <w:r>
        <w:rPr>
          <w:sz w:val="28"/>
          <w:szCs w:val="28"/>
        </w:rPr>
        <w:t>Про Програму розвитку цивільного захисту на території Чернігівської області на 2012-2015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з питань надзвичайних ситуацій та у справах захисту населення від наслідків Чорнобильської катастрофи облдержадміністрації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1410"/>
        <w:rPr/>
      </w:pPr>
      <w:r>
        <w:rPr>
          <w:i/>
          <w:sz w:val="28"/>
          <w:szCs w:val="28"/>
        </w:rPr>
        <w:tab/>
        <w:t>охорони здоров`я та захисту населення від</w:t>
      </w:r>
    </w:p>
    <w:p>
      <w:pPr>
        <w:pStyle w:val="Normal"/>
        <w:ind w:left="354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наслідків аварії на ЧАЕ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</w:t>
      </w:r>
      <w:r>
        <w:rPr>
          <w:b/>
        </w:rPr>
        <w:t xml:space="preserve"> </w:t>
      </w:r>
      <w:r>
        <w:rPr>
          <w:sz w:val="28"/>
          <w:szCs w:val="28"/>
        </w:rPr>
        <w:t>Про соціальну Програму підтримки сім’ї та демографічного розвитку на період до 2015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у справах сім’ї та молоді облдержадміністрації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ім`ї, молоді, спорту та туризм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</w:r>
      <w:r>
        <w:rPr>
          <w:b/>
        </w:rPr>
        <w:t xml:space="preserve"> </w:t>
      </w:r>
      <w:r>
        <w:rPr>
          <w:sz w:val="28"/>
          <w:szCs w:val="28"/>
        </w:rPr>
        <w:t>Про обласну цільову соціальну Програму забезпечення рівних прав та можливостей жінок і чоловіків на період до 2015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у справах сім’ї та молоді облдержадміністрації</w:t>
      </w:r>
    </w:p>
    <w:p>
      <w:pPr>
        <w:pStyle w:val="Normal"/>
        <w:ind w:left="3534" w:hanging="0"/>
        <w:rPr/>
      </w:pPr>
      <w:r>
        <w:rPr>
          <w:bCs/>
          <w:i/>
          <w:sz w:val="28"/>
          <w:szCs w:val="28"/>
        </w:rPr>
        <w:tab/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40" w:hanging="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ім`ї, молоді, спорту та туризм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</w:t>
      </w:r>
      <w:r>
        <w:rPr>
          <w:b/>
        </w:rPr>
        <w:t xml:space="preserve"> </w:t>
      </w:r>
      <w:r>
        <w:rPr>
          <w:sz w:val="28"/>
          <w:szCs w:val="28"/>
        </w:rPr>
        <w:t>Про цільову програму протидії торгівлі людьми на період до 2015 року.</w:t>
        <w:tab/>
        <w:tab/>
        <w:tab/>
      </w:r>
    </w:p>
    <w:p>
      <w:pPr>
        <w:pStyle w:val="Normal"/>
        <w:ind w:left="3540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Управління у справах сім’ї та молоді облдержадміністрації</w:t>
      </w:r>
    </w:p>
    <w:p>
      <w:pPr>
        <w:pStyle w:val="Normal"/>
        <w:ind w:left="3534" w:hanging="0"/>
        <w:rPr/>
      </w:pPr>
      <w:r>
        <w:rPr>
          <w:bCs/>
          <w:i/>
          <w:sz w:val="28"/>
          <w:szCs w:val="28"/>
        </w:rPr>
        <w:tab/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2826" w:firstLine="708"/>
        <w:rPr/>
      </w:pPr>
      <w:r>
        <w:rPr>
          <w:i/>
          <w:sz w:val="28"/>
          <w:szCs w:val="28"/>
        </w:rPr>
        <w:t>сім`ї, молоді, спорту та туризму</w:t>
      </w:r>
    </w:p>
    <w:p>
      <w:pPr>
        <w:pStyle w:val="Normal"/>
        <w:ind w:left="282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ності, правопорядку, регламенту та депутатської е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 Перелік об’єктів спільної власності територіальних громад сіл, селищ, міст Чернігівської області, які підлягають приватизації у 2011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  <w:t>Управління комунального майна обласної ради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Постійна комісія обласної ради з питань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іння та розпорядження об’єктами     комунальної власності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Про звіт про виконання обласного бюджету і витрачання коштів резервного фонду обласного бюджету за 9 місяців 201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фінансове управління облдержадміністрації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 xml:space="preserve">Постійна комісія обласної ради з питань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ab/>
        <w:tab/>
        <w:t xml:space="preserve">         бюджету та фінансі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/>
          <w:bCs/>
        </w:rPr>
        <w:t xml:space="preserve"> </w:t>
      </w:r>
      <w:r>
        <w:rPr>
          <w:sz w:val="28"/>
          <w:szCs w:val="28"/>
        </w:rPr>
        <w:t>Про Програму соціально-економічного розвитку області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управління економіки облдержадміністрації</w:t>
      </w:r>
    </w:p>
    <w:p>
      <w:pPr>
        <w:pStyle w:val="Normal"/>
        <w:ind w:left="3534" w:hanging="1410"/>
        <w:rPr/>
      </w:pPr>
      <w:r>
        <w:rPr>
          <w:bCs/>
          <w:i/>
          <w:sz w:val="28"/>
          <w:szCs w:val="28"/>
        </w:rPr>
        <w:tab/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3534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оціально-економічного розвитку та інвестиційної діяльності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/>
          <w:bCs/>
        </w:rPr>
        <w:t xml:space="preserve"> </w:t>
      </w:r>
      <w:r>
        <w:rPr>
          <w:sz w:val="28"/>
          <w:szCs w:val="28"/>
        </w:rPr>
        <w:t>Про обласний бюджет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4" w:hanging="141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Головне фінансове управління облдержадміністрації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 xml:space="preserve">Постійна комісія обласної ради з питань </w:t>
      </w:r>
    </w:p>
    <w:p>
      <w:pPr>
        <w:pStyle w:val="Normal"/>
        <w:ind w:left="3540" w:firstLine="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юджету та фінансі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b/>
        </w:rPr>
        <w:t xml:space="preserve"> </w:t>
      </w:r>
      <w:r>
        <w:rPr>
          <w:sz w:val="28"/>
          <w:szCs w:val="28"/>
        </w:rPr>
        <w:t>Про Програму зайнятості населення області на 2012-2013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  <w:t>Головне управління праці та соціального захисту населення облдержадміністрації, обласний центр зайнятості</w:t>
      </w:r>
    </w:p>
    <w:p>
      <w:pPr>
        <w:pStyle w:val="Normal"/>
        <w:ind w:left="3534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остійна комісія обласної ради з питань</w:t>
      </w:r>
    </w:p>
    <w:p>
      <w:pPr>
        <w:pStyle w:val="Normal"/>
        <w:ind w:left="354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оціально-економічного розвитку та інвестиційної діяльності</w:t>
      </w:r>
    </w:p>
    <w:p>
      <w:pPr>
        <w:pStyle w:val="Normal"/>
        <w:ind w:left="3540" w:hanging="141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</w:t>
      </w:r>
      <w:r>
        <w:rPr>
          <w:b/>
        </w:rPr>
        <w:t xml:space="preserve"> </w:t>
      </w:r>
      <w:r>
        <w:rPr>
          <w:sz w:val="28"/>
          <w:szCs w:val="28"/>
        </w:rPr>
        <w:t>Про звіт про виконання Програми інформатизації Чернігівської області на 2009-2011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Обласна державна адміністрація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освіти, науки, культури та інформаційної 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       сфери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</w:rPr>
        <w:t xml:space="preserve"> </w:t>
      </w:r>
      <w:r>
        <w:rPr>
          <w:sz w:val="28"/>
          <w:szCs w:val="28"/>
        </w:rPr>
        <w:t>Про Програму інформатизації Чернігівської області на 2012-2014 роки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Обласна державна адміністрація</w:t>
      </w:r>
    </w:p>
    <w:p>
      <w:pPr>
        <w:pStyle w:val="Normal"/>
        <w:ind w:left="2124" w:hanging="0"/>
        <w:rPr/>
      </w:pPr>
      <w:r>
        <w:rPr>
          <w:bCs/>
          <w:i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стійна комісія обласної ради з питань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освіти, науки, культури та інформаційної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        сфер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bCs/>
        </w:rPr>
        <w:t xml:space="preserve"> </w:t>
      </w:r>
      <w:r>
        <w:rPr>
          <w:sz w:val="28"/>
          <w:szCs w:val="28"/>
        </w:rPr>
        <w:t>Звіт голови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Готують:</w:t>
        <w:tab/>
      </w:r>
      <w:r>
        <w:rPr>
          <w:bCs/>
          <w:i/>
          <w:sz w:val="28"/>
          <w:szCs w:val="28"/>
        </w:rPr>
        <w:t>Обласна державна адміністраці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ПИТАННЯ, ЯКІ ПЛАНУЮТЬСЯ ДЛЯ РОЗГЛЯДУ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Х ПОСТІЙНИХ КОМІСІЙ ОБЛАСН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з питань соціально-економічного розви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інвестицій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 проект Середньострокової програми соціально-економічного розвитку області на 2011-2015 роки  «Чернігівщина-2015»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 інвестиційну привабливість Чернігівської області. Основи інноваційного механізму залучення інвестицій по створенню нових виробництв з випуску конкурентоспроможної продук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 виконання Програми впровадження комплексу заходів щодо збереження та відновлення меморіальних пам’яток періоду Великої Вітчизняної війни в Чернігівській області на 2009-2010 ро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Про створення сприятливого середовища для подальшого залучення інвестицій в розбудову сільських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 проект Програми соціально-економічного розвитку області на 2012 рі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хід виконання обласної Програми розвитку малого підприємництва на 2011-2012 рок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о стан ринку праці та хід виконання Програми зайнятості населення Чернігівської області </w:t>
      </w:r>
      <w:r>
        <w:rPr>
          <w:color w:val="000000"/>
          <w:sz w:val="28"/>
          <w:szCs w:val="28"/>
        </w:rPr>
        <w:t>на 2010–2011 ро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з питань регіонального розвитку та будівниц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 Програму реформування і розвитку житлово-комунального господарства Чернігівської області на 2010-2014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 Програму передачі гуртожитків у власність територіальних громад Чернігівської області на 2010-2014 роки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хід виконання обласної Програми будівництва (придбання) доступного житла на 2010 – 2017 роки, затвердженої рішенням обласної ради від 30 липня 2010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 стан оновлення містобудівної документації в област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стан реалізації обласної Програми підтримки індивідуального житлового будівництва на селі «Власний дім» на 2007 – 2011 роки, затвердженої рішенням обласної ради від 29 листопада 2006 року з внесеними змінами відповідно до рішення обласної ради від 24 грудня 2009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з питань бюджету та фінансі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 звіт про виконання обласного бюджету і витрачання коштів резервного фонду обласного бюджету за 2010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 внесення змін до рішення обласної ради від 25 січня 2008 року «Про розміщення  тимчасово вільних бюджетних коштів в установах банкі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Про Програму нарощування поголів’я ВРХ, збільшення виробництва молока, м’яса у сільськогосподарських підприємствах за рахунок закупівлі телиць у господарствах населення в Чернігівській області на 2011-2015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Про Програму сервісного зооветеринарного обслуговування поголів'я худоби у господарствах населення Чернігівської області на 2011-2015 ро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Про Програму передачі нетелів багатодітним сім’ям (5 і більше дітей), які проживають у сільській місцевості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о Програму придбання доїльного обладнання для особистих селянських господарств, які утримують 5 і більше голів ко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о Програму облаштування сучасних молокоприймальних пунктів по закупівлі молока від господарств населення в територіальних громадах Чернігівської області на 2011-2015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о Програму біологізації землеробства в Чернігівській області на 2011-2020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 формування регіональних ресурсів продовольчого зерна Чернігівської області на 2011-2012 маркетинговий рі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 звіт про виконання обласного бюджету і витрачання коштів резервного фонду обласного бюджету за  І квартал 2011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 ресурсне забезпечення Регіональної цільової програми розвитку архівної справи на 2011-2015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звіт про виконання обласного бюджету і витрачання коштів резервного фонду обласного бюджету за  І півріччя 2011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 обласний бюджет на 2012 рік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  <w:t>2. Про звіт про виконання обласного бюджету і витрачання коштів резервного фонду обласного бюджету за 9 місяців 2011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з питань зв’язку, транспорту та енерге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кварт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1.Про хід формування в Чернігівській області програми будівництва, реконструкції, капітального та поточного ремонту автомобільних доріг загального користування на 2011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Про роботу КП «Чернігівське тролейбусне управління» Чернігівської міської рад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о хід виконання Програми енергоефективності Чернігівської області на 2009-2015 роки.</w:t>
      </w:r>
    </w:p>
    <w:p>
      <w:pPr>
        <w:pStyle w:val="Normal"/>
        <w:ind w:firstLine="558"/>
        <w:jc w:val="both"/>
        <w:rPr/>
      </w:pPr>
      <w:r>
        <w:rPr>
          <w:sz w:val="28"/>
          <w:szCs w:val="28"/>
        </w:rPr>
        <w:t xml:space="preserve">2.Про стан мереж електроосвітлення населених пунктів Чернігівської області      і    надання    електропослуг    та    енергозабезпечення     населення  м. Чернігов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Про енергозабезпечення культурно-масових заходів на території Чернігівської області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ІІІ квартал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8"/>
        <w:jc w:val="both"/>
        <w:rPr/>
      </w:pPr>
      <w:r>
        <w:rPr/>
        <w:tab/>
      </w:r>
      <w:r>
        <w:rPr>
          <w:sz w:val="28"/>
          <w:szCs w:val="28"/>
        </w:rPr>
        <w:t xml:space="preserve">1. Про підготовку бюджетних установ області до осінньо-зимового періоду 2011-2012 рр. та стан розрахунку за спожиті енергонос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 стан утримання зелених насаджень вздовж доріг і трас повітряних ліній електропередачі та зв’язку. </w:t>
      </w:r>
    </w:p>
    <w:p>
      <w:pPr>
        <w:pStyle w:val="TextBodyIndent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квартал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о хід виконання  рішень обласної ради та рекомендацій постійної комісії, які знаходяться на контролі коміс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з питань агропромислового комплексу, земельних відносин, екології та природних ресурс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ро Програму нарощування поголів’я ВРХ, збільшення виробництва молока, м’яса у сільськогосподарських підприємствах за рахунок закупівлі телиць у господарствах населення в Чернігівській області на 2011-2015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Про Програму сервісного зооветеринарного обслуговування поголів'я худоби у господарствах населення Чернігівської області на 2011-2015 ро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Про Програму передачі нетелів багатодітним сім’ям (5 і більше дітей), які проживають у сільській місцевості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. Про Програму </w:t>
      </w:r>
      <w:r>
        <w:rPr>
          <w:sz w:val="28"/>
          <w:szCs w:val="28"/>
        </w:rPr>
        <w:t>придбання доїльного обладнання для особистих селянських господарств, які утримують 5 і більше голів кор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5. Про Програму </w:t>
      </w:r>
      <w:r>
        <w:rPr>
          <w:sz w:val="28"/>
          <w:szCs w:val="28"/>
        </w:rPr>
        <w:t>облаштування сучасних молокоприймальних пунктів по закупівлі молока від господарств населення в територіальних громадах Чернігівської області на 2011-2015 ро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6. Про Програму </w:t>
      </w:r>
      <w:r>
        <w:rPr>
          <w:sz w:val="28"/>
          <w:szCs w:val="28"/>
        </w:rPr>
        <w:t>біологізації землеробства в Чернігівській області на 2011-2020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 формування регіональних ресурсів продовольчого зерна Чернігівської області на 2011-2012 маркетинговий рі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 Про план природоохоронних та ресурсозберігаючих заходів обласного фонду охорони навколишнього природного середовища на 2011 рік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кварта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 Про стан здійснення заходів по збереженню, підтриманню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рощуванню родючості ґрунтів, попередженню і недопущенню проявів водної та вітрової ерозії та пов’язаних з нею екологічної оптимізації структури земельних угідь, збереженню природи регіону, запобіганню забруднення земель та сільськогосподарської продукції Черніг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 дотримання вимог чинного законодавства в процесі розподілу та використання  майна пайового фонду  реформованих КСП, виплати пайовикам плати при його відчуженні та орендної плати за використання май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кварта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 ефективне використання земельних ресурсів агроформування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іншими користувачами в області та окремо взятому район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 розмежування земель комунальної та державної власності та шляхи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о розробку схем планування, генеральних планів населених пунктів та іншої містобудівної документації для сприяння  інвестиційного клімату та сталого розвитку територій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о Програму забезпечення екологічної безпеки русла та берегів річки Десна та її притоків, ставків та озер в Чернігівській області «Чисте плес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з питань охорони здоров’я та захис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я від наслідків аварії на ЧАЕ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 стан імунопрофілактики та захисту населення від інфекційних хвор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о стан захворюваності населення на ГР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ро хід виконання рішення обласної ради від 25 січня 2008 року «Про затвердження обласної Програми «Репродуктивне здоров’я населення Чернігівської області на період 2008-2015 ро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о реформування та приоритетні напрямки розвитку галузі охорони здоров’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ро стан кадрового забезпечення медичної галузі та збереження здоров’я медичних праців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 підготовку санаторних закладів системи медичної допомоги до літнього оздоровчого періоду 201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 стан здоров’я та фізичного виховання учнівської молоді області (спільне засідання з постійними комісіями з питань освіти, науки, культури та інформаційної сфери, з питань сім’ї, молоді, спорту та туриз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о стан інформатизації галузі охорони здоров’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 стан надання медичної допомоги в окремих районах області за підсумками діяльності закладів охорони здоров’я у І півріччі 2011 року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  <w:t>2. Про готовність лікувально-профілактичних закладів до роботи в зимових умовах та здійснення заходів по енергозбереженн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о стан соціального захисту – реабілітації осіб з обмеженими можлив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о виконання рекомендацій постійної комісії від 27 жовтня 2009 року «Про екологічну ситуацію в нафтодобувних районах області та вплив її на стан здоров’я населе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ро стан надання онкологічної допомоги населенню області та шляхи її покращ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о стан виконання Закону України «Про статус і соціальний захист громадян, які постраждали внаслідок Чорнобильської катастроф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Про стан медичного обслуговування сільського населення та виконання Закону України «Про статус і соціальний захист громадян, які постраждали внаслідок Чорнобильської катастрофи» </w:t>
      </w:r>
      <w:r>
        <w:rPr>
          <w:sz w:val="28"/>
          <w:szCs w:val="28"/>
        </w:rPr>
        <w:t>у Корюківському, Семенівському та Чернігівському 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ійна комісія з питань управління та розпоряд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ами 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 Перелік об’єктів спільної власності територіальних громад сіл, селищ, міст Черніг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 норматив відрахувань до обласного бюджету частини прибутку комунальних комерційних підприємств обласної ради на 2011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 підсумки фінансово-господарської діяльності комунальних комерційних підприємств обласної ради, які перебувають у сфері управління Управління комунального майна обласної ради, за 2010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 графік проведення звітів керівників комунальних підприємств обласної ради про стан фінансово-господарської діяльності підприємства та перспективи розви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віти керівників комунальних підприємств обласної ради про результати фінансово-господарської діяльності підприємств за 2010 рік (згідно затвердженого графі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 нормативно-правові акти обласної ради з питань оренди майна спільної власності територіальних громад сіл, селищ, міст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орядок передачі майна спільної власності територіальних громад сіл, селищ, міст Чернігівської області в орен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орядок проведення конкурсу на право оренди майна спільної власності територіальних громад сіл, селищ, міст Чернігівської обла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розрахунку та порядок використання плати за оренду майна спільної власності територіальних громад сіл, селищ, міст Чернігівської обла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ий договір оренди нерухомого майна, що належить до спільної власності територіальних громад сіл, селищ, міст Черніг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 Положення про порядок відчуження та списання майна, що є спільною власністю територіальних громад сіл, селищ, міст Чернігі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о орендну плату для управління капітального будівництва облдержадміністрації як для бюджетної устано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іти керівників комунальних підприємств обласної ради про результати фінансово-господарської діяльності підприємств за 2010 рік (згідно затвердженого графі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 стан надходження платежів від оренди майна спільної власності територіальних громад сіл, селищ, міст Чернігівської області за І півріччя 201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 Перелік об’єктів спільної власності територіальних громад сіл, селищ, міст Чернігівської області, які підлягають приватизації у 2011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 стан надходження коштів від відчуження майна спільної власності територіальних громад сіл, селищ, міст Чернігівської області у 2011 роц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з питань освіти, нау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и та інформаційної сфе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 Програму науково-технічного та інноваційного розвитку Чернігівської області на 2011-2015 р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 стан виконання Програми забезпечення житлом працівників гуманітарної сфери в сільській місцевості на 2006-2010 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Про стан виконання Програми впровадження комплексу заходів щодо збереження та відновлення меморіальних пам’яток періоду Великої Вітчизняної війни в Чернігівській області на 2009-2010 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о розробку обласної програми матеріально-технічного оновлення закладів культури Черніг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 стан виконання Закону України «Про позашкільну освіту» в частині створення умов для організації змістовного дозвілля школярів відповідно до їх здібностей, нахилів то обдарув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 напрями діяльності та заходи Регіональної цільової програми розвитку архівної справи на 2011-2015 ро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о стан виконання обласної Програми «Вчитель» на 2003-2012 ро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 визначення лауреатів обласної Премії імені Софії Русово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 визначення лауреатів обласної Премії імені Георгія Вороног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 стан виконання програми „Мала преса” у 2010-2011 р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 організацію підвозу учнів сільської місцевості до місць навч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 звіт про виконання Програми інформатизації Чернігівської області на 2009-2011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 проект Програми інформатизації Чернігівської області на 2012-2014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з питань сім’ї, молоді, спорту та туриз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кварта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 стан матеріально-спортивної бази у Ріпкинському і Козелецькому районах та шляхи їх покращ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Про роботу органів виконавчої влади щодо подолання дитячої безпритульності і бездогляд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 хід підготовки до дитячої оздоровчої кампанії влітку 2010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о хід підготовки провідних спортсменів Чернігівщини до літніх Олімпійських ігор 2012 року у м. Лондоні (Великобритані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 реалізацію державної політики щодо підтримки сімей з дітьми в регіоні. Забезпечення доступності сімей, дітей та молоді до якісних соціальних послуг безпосередньо у кожній територіальній громаді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 влаштування дітей-сиріт та дітей, позбавлених батьківського піклування, до сімейних форм вихованн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 профілактику негативних проявів серед молоді та формування здорового способу жи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у та депутатської 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 стан та заходи щодо профілактики дитячої злочинності в област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стан боротьби зі злочинністю та заходи щодо зміцнення охорони безпеки громадян та громадського порядку в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хід виконання рішення обласної ради «Про Регламент роботи Чернігівської обласної ради шостого скликан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стан боротьби із корупцією в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ійна комісія з питань міжрегіон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ранскордонного співробітниц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підсумки зовнішньоекономічної та інвестиційної діяльності в області за 2010 рі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 стан соціально-економічного співробітництва органів державної виконавчої влади і місцевого самоврядування 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району з регіонами зарубіжжя (виїзне засідання, район -  за визначенням комісії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 облаштування і діяльність місцевих пунктів пропуску через Державний кордон України (виїзне засідання, пункт пропуску - за визначенням комісії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 хід виконання обласної Програми підготовки та проведення в Україні фінальної частини Чемпіонату Європи 2012 року з футбо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АВЧАННЯ, ПІДВИЩЕННЯ КВАЛІФІК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ідвищення кваліфікації депутатів обласної ради, як правило, забезпечується виконавчим апаратом обласної ради шляхом надання роз’яснень, методично-довідкових матеріалів депутатам відповідної постійної комісії за тематикою та в терміни згідно з пропозиціями постій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епутати обласної ради, посадові особи виконавчого апарату та управління комунального майна обласної ради мають право на підвищення кваліфікації шляхом вивчення передового досвіду органів місцевого самоврядування (в тому числі зарубіжного) у порядку, передбаченому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02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96" w:hanging="0"/>
      <w:jc w:val="both"/>
    </w:pPr>
    <w:rPr>
      <w:sz w:val="28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bCs/>
      <w:i w:val="false"/>
      <w:caps/>
      <w:color w:val="993300"/>
      <w:sz w:val="28"/>
      <w:szCs w:val="28"/>
    </w:rPr>
  </w:style>
  <w:style w:type="paragraph" w:styleId="1">
    <w:name w:val=" Знак1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ект_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27:00Z</dcterms:created>
  <dc:creator>Ludmila</dc:creator>
  <dc:description/>
  <cp:keywords/>
  <dc:language>en-US</dc:language>
  <cp:lastModifiedBy>WIN7XP</cp:lastModifiedBy>
  <cp:lastPrinted>2011-01-05T10:54:00Z</cp:lastPrinted>
  <dcterms:modified xsi:type="dcterms:W3CDTF">2011-01-06T10:27:00Z</dcterms:modified>
  <cp:revision>2</cp:revision>
  <dc:subject/>
  <dc:title>Україна</dc:title>
</cp:coreProperties>
</file>